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дошкольное образовательное учреждение детский сад № 6 «Сказка»             г. Камешково общеразвивающего вида с приоритетным осуществлением деятельности по физическому направлению развития дет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общеобразовательное учреждение                                                                         основная общеобразовательная школа № 3 г. Камешково</w:t>
      </w:r>
    </w:p>
    <w:p>
      <w:pPr>
        <w:pStyle w:val="Normal"/>
        <w:tabs>
          <w:tab w:val="clear" w:pos="708"/>
          <w:tab w:val="left" w:pos="2423" w:leader="none"/>
        </w:tabs>
        <w:rPr>
          <w:color w:val="3366FF"/>
        </w:rPr>
      </w:pPr>
      <w:r>
        <w:rPr>
          <w:color w:val="0000FF"/>
        </w:rPr>
        <w:tab/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rPr>
          <w:color w:val="FF9900"/>
          <w:sz w:val="28"/>
          <w:szCs w:val="28"/>
        </w:rPr>
      </w:pPr>
      <w:r>
        <w:rPr>
          <w:color w:val="FF9900"/>
          <w:sz w:val="28"/>
          <w:szCs w:val="28"/>
        </w:rPr>
      </w:r>
    </w:p>
    <w:p>
      <w:pPr>
        <w:pStyle w:val="Normal"/>
        <w:rPr>
          <w:b/>
          <w:b/>
          <w:bCs/>
          <w:color w:val="FF9900"/>
          <w:sz w:val="28"/>
          <w:szCs w:val="28"/>
        </w:rPr>
      </w:pPr>
      <w:r>
        <w:rPr>
          <w:b/>
          <w:bCs/>
          <w:color w:val="FF9900"/>
          <w:sz w:val="28"/>
          <w:szCs w:val="28"/>
        </w:rPr>
      </w:r>
    </w:p>
    <w:p>
      <w:pPr>
        <w:pStyle w:val="Normal"/>
        <w:tabs>
          <w:tab w:val="clear" w:pos="708"/>
          <w:tab w:val="left" w:pos="419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БЩЕНИЕ ПЕДАГОГИЧЕСКОГО ОПЫТА</w:t>
      </w:r>
    </w:p>
    <w:p>
      <w:pPr>
        <w:pStyle w:val="Normal"/>
        <w:tabs>
          <w:tab w:val="clear" w:pos="708"/>
          <w:tab w:val="left" w:pos="419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9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9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ТЕМА: «</w:t>
      </w:r>
      <w:r>
        <w:rPr>
          <w:b/>
          <w:color w:val="333333"/>
          <w:sz w:val="28"/>
          <w:szCs w:val="28"/>
          <w:shd w:fill="FFFFFF" w:val="clear"/>
        </w:rPr>
        <w:t>Установление партнерских отношений с семьями воспитанников на этапе дошкольного и начального образования в условиях реализации ФГОС ДО и ФГОС НОО (стандартов нового поколения)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419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9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844675" cy="2338070"/>
            <wp:effectExtent l="0" t="0" r="0" b="0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675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</w:t>
      </w:r>
      <w:r>
        <w:rPr>
          <w:lang w:val="en-US" w:eastAsia="en-US"/>
        </w:rPr>
        <w:drawing>
          <wp:inline distT="0" distB="0" distL="0" distR="0">
            <wp:extent cx="96769555" cy="228282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69555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9530</wp:posOffset>
                </wp:positionH>
                <wp:positionV relativeFrom="paragraph">
                  <wp:posOffset>2319655</wp:posOffset>
                </wp:positionV>
                <wp:extent cx="2826385" cy="13957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6385" cy="139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29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екашова Наталья Ивановна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29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ведующая МДОУ д/с №6 «Сказка» г.Камешково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29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сшей квалификационной категории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29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аж работы 23 год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29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2.55pt;height:109.9pt;mso-wrap-distance-left:9.05pt;mso-wrap-distance-right:9.05pt;mso-wrap-distance-top:0pt;mso-wrap-distance-bottom:0pt;margin-top:182.65pt;mso-position-vertical-relative:text;margin-left:-3.9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429" w:leader="none"/>
                        </w:tabs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Чекашова Наталья Ивановна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29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ведующая МДОУ д/с №6 «Сказка» г.Камешково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29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ысшей квалификационной категории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29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таж работы 23 год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29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11550</wp:posOffset>
                </wp:positionH>
                <wp:positionV relativeFrom="paragraph">
                  <wp:posOffset>2319655</wp:posOffset>
                </wp:positionV>
                <wp:extent cx="2833370" cy="15786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3370" cy="157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29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есина Ольга Михайловна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ститель директора, учитель начальных классов МОУ ООШ №3 г.Камешков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29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ысшей квалификационной категории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29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аж работы 23 год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29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3.1pt;height:124.3pt;mso-wrap-distance-left:9.05pt;mso-wrap-distance-right:9.05pt;mso-wrap-distance-top:0pt;mso-wrap-distance-bottom:0pt;margin-top:182.65pt;mso-position-vertical-relative:text;margin-left:276.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429" w:leader="none"/>
                        </w:tabs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Лесина Ольга Михайловна,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меститель директора, учитель начальных классов МОУ ООШ №3 г.Камешково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29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высшей квалификационной категории,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29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таж работы 23 год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29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29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9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33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2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Камешково</w:t>
      </w:r>
    </w:p>
    <w:p>
      <w:pPr>
        <w:pStyle w:val="Normal"/>
        <w:tabs>
          <w:tab w:val="clear" w:pos="708"/>
          <w:tab w:val="left" w:pos="3326" w:leader="none"/>
          <w:tab w:val="center" w:pos="4808" w:leader="none"/>
          <w:tab w:val="left" w:pos="659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326" w:leader="none"/>
          <w:tab w:val="center" w:pos="4808" w:leader="none"/>
          <w:tab w:val="left" w:pos="659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15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P2"/>
        <w:jc w:val="both"/>
        <w:rPr/>
      </w:pPr>
      <w:r>
        <w:rPr>
          <w:rStyle w:val="S1"/>
          <w:bCs/>
          <w:sz w:val="28"/>
          <w:szCs w:val="28"/>
        </w:rPr>
        <w:t>1. Условия возникновения, становление опыта ……………………………… 1</w:t>
      </w:r>
    </w:p>
    <w:p>
      <w:pPr>
        <w:pStyle w:val="P2"/>
        <w:jc w:val="both"/>
        <w:rPr>
          <w:rStyle w:val="S1"/>
          <w:color w:val="FF0000"/>
          <w:sz w:val="28"/>
          <w:szCs w:val="28"/>
        </w:rPr>
      </w:pPr>
      <w:r>
        <w:rPr>
          <w:rStyle w:val="S1"/>
          <w:bCs/>
          <w:sz w:val="28"/>
          <w:szCs w:val="28"/>
        </w:rPr>
        <w:t>2. Актуальность и перспективность опыта……………………………….……5</w:t>
      </w:r>
    </w:p>
    <w:p>
      <w:pPr>
        <w:pStyle w:val="P2"/>
        <w:jc w:val="both"/>
        <w:rPr>
          <w:rStyle w:val="S1"/>
          <w:sz w:val="28"/>
          <w:szCs w:val="28"/>
        </w:rPr>
      </w:pPr>
      <w:r>
        <w:rPr>
          <w:rStyle w:val="S1"/>
          <w:bCs/>
          <w:sz w:val="28"/>
          <w:szCs w:val="28"/>
        </w:rPr>
        <w:t>3. Ведущая педагогическая идея опыта…………… ……………………….….6</w:t>
      </w:r>
    </w:p>
    <w:p>
      <w:pPr>
        <w:pStyle w:val="P2"/>
        <w:rPr>
          <w:rStyle w:val="S1"/>
          <w:sz w:val="28"/>
          <w:szCs w:val="28"/>
        </w:rPr>
      </w:pPr>
      <w:r>
        <w:rPr>
          <w:rStyle w:val="S1"/>
          <w:sz w:val="28"/>
          <w:szCs w:val="28"/>
        </w:rPr>
        <w:t>4.</w:t>
      </w:r>
      <w:r>
        <w:rPr/>
        <w:t xml:space="preserve"> </w:t>
      </w:r>
      <w:r>
        <w:rPr>
          <w:rStyle w:val="S1"/>
          <w:sz w:val="28"/>
          <w:szCs w:val="28"/>
        </w:rPr>
        <w:t>Новизна опыта ………………………………………………………….……. ..7</w:t>
      </w:r>
    </w:p>
    <w:p>
      <w:pPr>
        <w:pStyle w:val="P2"/>
        <w:rPr/>
      </w:pPr>
      <w:r>
        <w:rPr>
          <w:rStyle w:val="S1"/>
          <w:sz w:val="28"/>
          <w:szCs w:val="28"/>
        </w:rPr>
        <w:t xml:space="preserve">5.Теоретическое обоснование опыта………….………………………….……...7                                                                  </w:t>
      </w:r>
    </w:p>
    <w:p>
      <w:pPr>
        <w:pStyle w:val="P2"/>
        <w:jc w:val="both"/>
        <w:rPr>
          <w:rStyle w:val="S1"/>
          <w:color w:val="FF0000"/>
          <w:sz w:val="28"/>
          <w:szCs w:val="28"/>
        </w:rPr>
      </w:pPr>
      <w:r>
        <w:rPr>
          <w:rStyle w:val="S1"/>
          <w:bCs/>
          <w:sz w:val="28"/>
          <w:szCs w:val="28"/>
        </w:rPr>
        <w:t>6.Технология педагогического опыта……………………..………………..….9</w:t>
      </w:r>
    </w:p>
    <w:p>
      <w:pPr>
        <w:pStyle w:val="P2"/>
        <w:jc w:val="both"/>
        <w:rPr>
          <w:rStyle w:val="S1"/>
          <w:color w:val="FF0000"/>
          <w:sz w:val="28"/>
          <w:szCs w:val="28"/>
        </w:rPr>
      </w:pPr>
      <w:r>
        <w:rPr>
          <w:rStyle w:val="S1"/>
          <w:bCs/>
          <w:sz w:val="28"/>
          <w:szCs w:val="28"/>
        </w:rPr>
        <w:t>7.Результативность опыта……………………………………………………....20</w:t>
      </w:r>
    </w:p>
    <w:p>
      <w:pPr>
        <w:pStyle w:val="P2"/>
        <w:jc w:val="both"/>
        <w:rPr>
          <w:rStyle w:val="S1"/>
          <w:color w:val="FF0000"/>
          <w:sz w:val="28"/>
          <w:szCs w:val="28"/>
        </w:rPr>
      </w:pPr>
      <w:r>
        <w:rPr>
          <w:rStyle w:val="S1"/>
          <w:bCs/>
          <w:sz w:val="28"/>
          <w:szCs w:val="28"/>
        </w:rPr>
        <w:t>8.Адресная направленность………………………………………………….…22</w:t>
      </w:r>
    </w:p>
    <w:p>
      <w:pPr>
        <w:pStyle w:val="P2"/>
        <w:jc w:val="both"/>
        <w:rPr>
          <w:rStyle w:val="S1"/>
          <w:color w:val="FF0000"/>
          <w:sz w:val="28"/>
          <w:szCs w:val="28"/>
        </w:rPr>
      </w:pPr>
      <w:r>
        <w:rPr>
          <w:rStyle w:val="S1"/>
          <w:bCs/>
          <w:sz w:val="28"/>
          <w:szCs w:val="28"/>
        </w:rPr>
        <w:t>9. Список литературы …………………………………………….…………...23</w:t>
      </w:r>
    </w:p>
    <w:p>
      <w:pPr>
        <w:pStyle w:val="P2"/>
        <w:jc w:val="both"/>
        <w:rPr>
          <w:color w:val="000000"/>
          <w:sz w:val="28"/>
          <w:szCs w:val="28"/>
        </w:rPr>
      </w:pPr>
      <w:r>
        <w:rPr>
          <w:rStyle w:val="S1"/>
          <w:bCs/>
          <w:sz w:val="28"/>
          <w:szCs w:val="28"/>
        </w:rPr>
        <w:t>10.Приложения № 1-12…………………………………………………………25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94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94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94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возникновения, становления опы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вязи с переходом на реализацию </w:t>
      </w:r>
      <w:r>
        <w:rPr>
          <w:b/>
          <w:sz w:val="28"/>
          <w:szCs w:val="28"/>
        </w:rPr>
        <w:t>ФГОС НОО</w:t>
      </w:r>
      <w:r>
        <w:rPr>
          <w:sz w:val="28"/>
          <w:szCs w:val="28"/>
        </w:rPr>
        <w:t xml:space="preserve"> с 2009 года и </w:t>
      </w:r>
      <w:r>
        <w:rPr>
          <w:b/>
          <w:sz w:val="28"/>
          <w:szCs w:val="28"/>
        </w:rPr>
        <w:t>ФГОС ДО</w:t>
      </w:r>
      <w:r>
        <w:rPr>
          <w:sz w:val="28"/>
          <w:szCs w:val="28"/>
        </w:rPr>
        <w:t xml:space="preserve"> с 2014 года изменились требования к структуре, условиям и результатам обучения и воспитания, которые нацеливают образовательные учреждения на пересмотр подходов к организации преемственности между детским садом и начальной школой при переходе от дошкольного к начальному общему образованию. Перед образованием стоит цель подготовить человека, способного целостно воспринимать и активно познавать мир, быстро и успешно адаптироваться в нём, принимая общечеловеческие ценности, традиции семьи, своего государства, своего народа; имеющего потребность в самообразовании и саморазвитии [10]. Необходимые для формирования нового человека изменения в образовании четко определены в ФГОС ДО [15] и ФГОС НОО [16], а именно в образовательных организациях должны быть обеспечены психолого-педагогические условия, в том числе поддержка родителей (законных представителей) в воспитании детей, охране и укреплении их здоровья, вовлечение семей в образовательную дея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воря о различных аспектах проблемы преемственности  необходимо взаимодействие на различных этапах жизни ребёнка: внутри образовательной организации; между образовательными организациями и семьёй; между образовательными</w:t>
      </w:r>
      <w:r>
        <w:rPr/>
        <w:t xml:space="preserve"> </w:t>
      </w:r>
      <w:r>
        <w:rPr>
          <w:sz w:val="28"/>
          <w:szCs w:val="28"/>
        </w:rPr>
        <w:t xml:space="preserve">организациями; между образовательными организациями и другими институтами детства; между учёными и практикам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м условием активного взаимодействия образовательных организаций является один микрорайон, в котором находятся школа и детский сад, поэтому в среднем 70% детей из МДОУ д/с №6 «Сказка» идут обучаться в МОУ ООШ №3 г. Камешково. Между детским садом и школой осуществляется тесное взаимодействие в плане преемственности, составлен план сотрудничества образовательных организац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рамках взаимодействия МОУ ООШ № 3 и МДОУ д/с № 6 «Сказка» г. Камешково были выявлены проблемы, которые затрудняют сотрудничество образовательных организаций в вопросе преемственности. Среди них несоответствие содержания, форм и методов традиционной системы обучения в детском саду и начальной школе, новым требованиям социума; отсутствие механизма более активного включения родительской общественности в психолого-педагогический процесс перехода ребёнка из детского сада в начальную школу в адаптационный пери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выявленных проблем, в вышеуказанных образовательных организациях была открыта в 2011 году муниципальная опытно-экспериментальная площадка по теме «Взаимосвязь педагогических подходов и технологий, используемых в ДОУ и школе 1 ступени в целях формирования УУД и компетенций воспитанников и учащихся ОУ». Целью данной работы является обоснование, разработка и экспериментальная апробация системы использования педагогических подходов и технологий, способствующих формированию УУД и компетенций воспитанников и учащихся О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 на формирование опыта оказали влияние следующие факторы: изучение методической литературы по теме опыта, курсовая подготовка педагогов и руководителей образовательных организаций в ВИРО им. Л.И.Новиковой, изучение опыта коллег, активное участие в работе РМО,  выполнение рекомендаций по организации методической работы с учителями начальных классов и воспитателями детских садов, в которых высвечивается проблема в профессиональной деятельности: преемственность в системе дошкольного и начального уровней образования (ФГОС ДО и ФГОС НОО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ктуальность и перспективность </w:t>
      </w:r>
    </w:p>
    <w:p>
      <w:pPr>
        <w:pStyle w:val="Style13"/>
        <w:spacing w:lineRule="auto" w:line="360" w:before="0" w:after="0"/>
        <w:ind w:firstLine="508"/>
        <w:jc w:val="both"/>
        <w:rPr/>
      </w:pPr>
      <w:r>
        <w:rPr>
          <w:bCs/>
          <w:sz w:val="28"/>
          <w:szCs w:val="28"/>
        </w:rPr>
        <w:t xml:space="preserve">Одной из наиболее актуальных проблем в настоящее время в свете реализации ФГОС НОО и ФГОС ДО в образовательных  организациях является проблема педагогического сопровождения семейного воспитания. Государственная стратегия в области дошкольного образования рассматривает роль семьи как полноценного партнера в создании условий развития детей. С этой точки зрения особое значение приобретает сформированность у родителей субъектной позиции относительно образования своего ребенка, суть которой, заключается в состоянии готовности активно взаимодействовать с образовательными организациями и педагогическим персоналом </w:t>
      </w:r>
      <w:r>
        <w:rPr>
          <w:sz w:val="28"/>
          <w:szCs w:val="28"/>
        </w:rPr>
        <w:t>[11]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настоящее время коллективами образовательных организаций в процессе совместных встреч были определены и апробированы современные образовательные технологии, которые обеспечивают преемственность дошкольного и начального образования. В работе с воспитанниками и учащимися педагоги широко используют следующий набор технологий: здоровьесберегающие, игровые технологии, технологии «портфолио», проектной деятельности, информационно-коммуникационные технолог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Проблема установления партнёрских отношений с семьями воспитанников на этапе дошкольного и начального образования</w:t>
      </w:r>
      <w:r>
        <w:rPr>
          <w:sz w:val="28"/>
          <w:szCs w:val="28"/>
        </w:rPr>
        <w:t xml:space="preserve"> в</w:t>
      </w:r>
      <w:r>
        <w:rPr>
          <w:color w:val="333333"/>
          <w:sz w:val="28"/>
          <w:szCs w:val="28"/>
          <w:shd w:fill="FFFFFF" w:val="clear"/>
        </w:rPr>
        <w:t xml:space="preserve"> условиях реализации ФГОС ДО и ФГОС НОО (стандартов нового поколения)</w:t>
      </w:r>
      <w:r>
        <w:rPr>
          <w:sz w:val="28"/>
          <w:szCs w:val="28"/>
        </w:rPr>
        <w:t xml:space="preserve"> имеет информационную поддержку через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ольный сайт </w:t>
      </w:r>
      <w:r>
        <w:rPr>
          <w:color w:val="0070C0"/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kmsschool</w:t>
        </w:r>
        <w:r>
          <w:rPr>
            <w:rStyle w:val="InternetLink"/>
            <w:sz w:val="28"/>
            <w:szCs w:val="28"/>
          </w:rPr>
          <w:t>3.</w:t>
        </w:r>
        <w:r>
          <w:rPr>
            <w:rStyle w:val="InternetLink"/>
            <w:sz w:val="28"/>
            <w:szCs w:val="28"/>
            <w:lang w:val="en-US"/>
          </w:rPr>
          <w:t>ucoz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йт детского сада</w:t>
      </w:r>
      <w:r>
        <w:rPr>
          <w:color w:val="FF0000"/>
          <w:sz w:val="28"/>
          <w:szCs w:val="28"/>
        </w:rPr>
        <w:t xml:space="preserve"> </w:t>
      </w:r>
      <w:hyperlink r:id="rId5">
        <w:r>
          <w:rPr>
            <w:rStyle w:val="InternetLink"/>
            <w:sz w:val="28"/>
            <w:szCs w:val="28"/>
          </w:rPr>
          <w:t>http://dcskazka.ucoz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Блоги воспитателей и учителе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тернет-сайты образовательных учреждений обеспечивают открытость государственно-общественного управления и взаимодействия с родителями. Любой родитель может увидеть достижения своего ребёнка, группы и класса в целом, так как выполненные воспитанниками проекты, результаты участия в конкурсах, акциях, олимпиадах, викторинах выложены на сайтах детского сада и шко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ктуальность опыта обусловлена противоречиями, выявленными в ходе образовательной деятельно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между требованиями школы и готовностью детей соответствовать этим требованиям и, как следствие, дезадаптация или неполная адаптация первоклассников в адаптационный период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жду желанием родителей участвовать в образовательно-</w:t>
      </w:r>
      <w:r>
        <w:rPr>
          <w:color w:val="000000"/>
          <w:sz w:val="28"/>
          <w:szCs w:val="28"/>
        </w:rPr>
        <w:t>воспитательном процессе и отсутствием механизма активного включения родителей  в данный процесс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54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ая педагогическая идея опыта</w:t>
      </w:r>
    </w:p>
    <w:p>
      <w:pPr>
        <w:pStyle w:val="Normal"/>
        <w:spacing w:lineRule="auto" w:line="360"/>
        <w:ind w:firstLine="708"/>
        <w:jc w:val="both"/>
        <w:rPr>
          <w:color w:val="333333"/>
          <w:sz w:val="28"/>
          <w:szCs w:val="28"/>
          <w:shd w:fill="FFFFFF" w:val="clear"/>
        </w:rPr>
      </w:pPr>
      <w:r>
        <w:rPr>
          <w:sz w:val="28"/>
          <w:szCs w:val="28"/>
        </w:rPr>
        <w:t>Считаем, что для повышения эффективности образовательно-воспитательного процесса, отработки механизма активного включения родителей в данный процесс необходимо проводить последовательную и системную работу по изучению и внедрению в практику идеи сотрудничества педагогов, родителей и детей на основе</w:t>
      </w:r>
      <w:r>
        <w:rPr>
          <w:color w:val="333333"/>
          <w:sz w:val="28"/>
          <w:szCs w:val="28"/>
          <w:shd w:fill="FFFFFF" w:val="clear"/>
        </w:rPr>
        <w:t xml:space="preserve"> установления партнерских отношений с семьями воспитанников на этапе дошкольного и начального образования в условиях реализации ФГОС ДО и ФГОС НОО (стандартов нового поколения).</w:t>
      </w:r>
    </w:p>
    <w:p>
      <w:pPr>
        <w:pStyle w:val="Normal"/>
        <w:spacing w:lineRule="auto" w:line="360"/>
        <w:ind w:firstLine="708"/>
        <w:jc w:val="both"/>
        <w:rPr>
          <w:i/>
          <w:i/>
          <w:color w:val="333333"/>
          <w:sz w:val="28"/>
          <w:szCs w:val="28"/>
          <w:u w:val="single"/>
          <w:shd w:fill="FFFFFF" w:val="clear"/>
        </w:rPr>
      </w:pPr>
      <w:r>
        <w:rPr>
          <w:i/>
          <w:color w:val="333333"/>
          <w:sz w:val="28"/>
          <w:szCs w:val="28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изна опыт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овизна </w:t>
      </w:r>
      <w:r>
        <w:rPr>
          <w:sz w:val="28"/>
          <w:szCs w:val="28"/>
        </w:rPr>
        <w:t>предлагаемого</w:t>
      </w:r>
      <w:r>
        <w:rPr>
          <w:color w:val="000000"/>
          <w:sz w:val="28"/>
          <w:szCs w:val="28"/>
        </w:rPr>
        <w:t xml:space="preserve"> опыта заключается, прежде всего, в корректировке и комплексной реализации структурно-функциональной модели «детский сад - семья - школа» на этапе дошкольного и начального образования. </w:t>
      </w:r>
      <w:r>
        <w:rPr>
          <w:sz w:val="28"/>
          <w:szCs w:val="28"/>
        </w:rPr>
        <w:t>Основу этого подхода составляют три тесно взаимосвязанных</w:t>
      </w:r>
      <w:r>
        <w:rPr/>
        <w:t xml:space="preserve"> </w:t>
      </w:r>
      <w:r>
        <w:rPr>
          <w:sz w:val="28"/>
          <w:szCs w:val="28"/>
        </w:rPr>
        <w:t>этапа: информационно-аналитический, содержательно-практический и контрольно-оценочны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оретическое обоснование опыта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Концептуальной основой для создания структурно-функциональной модели стали научные подходы, представленные в работах Т.Н. Дороновой, О.Л. Зверевой, Т.А. Куликовой и др. В педагогической науке модель рассматривается как схематичное отображение или воспроизведения объекта исследования с целью выявления возможностей его совершенствования и поиска резервов повышения эффективности. С этих позиций структурно-функциональная модель взаимодействия ДОУ, семьи и школы на этапе подготовки детей к обучению в школе представляет направления деятельности, формы работы, её результат. Кроме этого модель отражает алгоритм деятельности ДОУ и школы в установлении партнёрских взаимоотношений с семьёй и включает 3 этапа: </w:t>
      </w:r>
      <w:r>
        <w:rPr>
          <w:sz w:val="28"/>
          <w:szCs w:val="28"/>
        </w:rPr>
        <w:t>информационно-аналитический, содержательно-практический и контрольно-оценочный [5]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pacing w:val="-6"/>
          <w:sz w:val="28"/>
          <w:szCs w:val="28"/>
        </w:rPr>
      </w:pPr>
      <w:r>
        <w:rPr>
          <w:spacing w:val="-7"/>
          <w:sz w:val="28"/>
          <w:szCs w:val="28"/>
        </w:rPr>
        <w:t>Теоретико-</w:t>
      </w:r>
      <w:r>
        <w:rPr>
          <w:sz w:val="28"/>
          <w:szCs w:val="28"/>
        </w:rPr>
        <w:t>методологической</w:t>
      </w:r>
      <w:r>
        <w:rPr>
          <w:spacing w:val="-7"/>
          <w:sz w:val="28"/>
          <w:szCs w:val="28"/>
        </w:rPr>
        <w:t xml:space="preserve"> основой данной работы</w:t>
      </w:r>
      <w:r>
        <w:rPr>
          <w:b/>
          <w:spacing w:val="-7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послужили </w:t>
      </w:r>
      <w:r>
        <w:rPr>
          <w:sz w:val="28"/>
          <w:szCs w:val="28"/>
        </w:rPr>
        <w:t>идеи гуманизации образования, раскрывающие самоценность личности (А.Д.Алфёров, Е.В.Бондаревская, С.В.Кульневич, В.В.Сериков, В.Т.Фоменко и др.); взгляды на разработку содержания образования по культуросообразному типу (В.В.Краевский, М.Н.Скаткин, И.Я.Лернер, Р.М.Чумичева и др.); культурно-историческая смысловая педагогика вариативного развивающего образования (А.Г.Асмолов, В.В.Рубцов, В.В. Клочко, Е.А.Ямбург), личностно-ориентированное образование (В.Д.Шадриков, В.И.Слободчиков, И.С. Якиманская, В.В.Сериков), специальные исследования, посвященные особенностям детей дошкольного возраста (Л.И. Божович, Н.А. Менчинская, Д.Б. Эльконин и др.) и др.</w:t>
      </w:r>
    </w:p>
    <w:p>
      <w:pPr>
        <w:pStyle w:val="Normal"/>
        <w:shd w:fill="FFFFFF" w:val="clear"/>
        <w:spacing w:lineRule="auto" w:line="36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 педагогическом опыте использованы следующие положения и концепции:</w:t>
      </w:r>
    </w:p>
    <w:p>
      <w:pPr>
        <w:pStyle w:val="Style15"/>
        <w:widowControl w:val="false"/>
        <w:numPr>
          <w:ilvl w:val="0"/>
          <w:numId w:val="2"/>
        </w:numPr>
        <w:shd w:fill="FFFFFF" w:val="clear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концепция амплификации (обогащения) психологического развития дошкольников (А.В.Запорожец и его школа);</w:t>
      </w:r>
    </w:p>
    <w:p>
      <w:pPr>
        <w:pStyle w:val="Style15"/>
        <w:widowControl w:val="false"/>
        <w:numPr>
          <w:ilvl w:val="0"/>
          <w:numId w:val="2"/>
        </w:numPr>
        <w:shd w:fill="FFFFFF" w:val="clear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теория деятельностного подхода в образовании (Л.С.Выготский, А.Н.Леонтьев, Н.Ф.Талызина, Д.Б.Эльконин, Л.Г. Петерсон и др.)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  <w:t>Ключевые понятия опыта:</w:t>
      </w:r>
    </w:p>
    <w:tbl>
      <w:tblPr>
        <w:tblW w:w="10559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6371"/>
      </w:tblGrid>
      <w:tr>
        <w:trPr>
          <w:trHeight w:val="414" w:hRule="atLeast"/>
        </w:trPr>
        <w:tc>
          <w:tcPr>
            <w:tcW w:w="4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втор/ ссылка на интернет-ресурс</w:t>
            </w:r>
          </w:p>
        </w:tc>
        <w:tc>
          <w:tcPr>
            <w:tcW w:w="6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понятия</w:t>
            </w:r>
          </w:p>
        </w:tc>
      </w:tr>
      <w:tr>
        <w:trPr>
          <w:trHeight w:val="414" w:hRule="atLeast"/>
        </w:trPr>
        <w:tc>
          <w:tcPr>
            <w:tcW w:w="4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7"/>
              </w:rPr>
              <w:t xml:space="preserve">Т.Н.Доронова, О.Л.Зверева, Т.А.Куликова </w:t>
            </w:r>
            <w:r>
              <w:rPr/>
              <w:t>[5]</w:t>
            </w:r>
          </w:p>
        </w:tc>
        <w:tc>
          <w:tcPr>
            <w:tcW w:w="6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;MS Mincho"/>
                <w:b/>
                <w:b/>
              </w:rPr>
            </w:pPr>
            <w:r>
              <w:rPr>
                <w:b/>
                <w:spacing w:val="-7"/>
              </w:rPr>
              <w:t>Структурно-функциональная</w:t>
            </w:r>
            <w:r>
              <w:rPr>
                <w:spacing w:val="-7"/>
              </w:rPr>
              <w:t xml:space="preserve"> </w:t>
            </w:r>
            <w:r>
              <w:rPr>
                <w:rFonts w:eastAsia="TimesNewRoman;MS Mincho"/>
                <w:b/>
              </w:rPr>
              <w:t xml:space="preserve">модель </w:t>
            </w:r>
            <w:r>
              <w:rPr/>
              <w:t>«детский сад – семья - школа»</w:t>
            </w:r>
          </w:p>
        </w:tc>
      </w:tr>
      <w:tr>
        <w:trPr>
          <w:trHeight w:val="414" w:hRule="atLeast"/>
        </w:trPr>
        <w:tc>
          <w:tcPr>
            <w:tcW w:w="4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Логинова Е.В.</w:t>
            </w:r>
          </w:p>
          <w:p>
            <w:pPr>
              <w:pStyle w:val="Normal"/>
              <w:autoSpaceDE w:val="false"/>
              <w:rPr>
                <w:rFonts w:eastAsia="TimesNewRoman;MS Mincho"/>
              </w:rPr>
            </w:pPr>
            <w:hyperlink r:id="rId6">
              <w:r>
                <w:rPr>
                  <w:rStyle w:val="InternetLink"/>
                  <w:rFonts w:eastAsia="TimesNewRoman;MS Mincho"/>
                </w:rPr>
                <w:t>http://www.moluch.ru/conf/ped/archive/147/7304/</w:t>
              </w:r>
            </w:hyperlink>
          </w:p>
          <w:p>
            <w:pPr>
              <w:pStyle w:val="Normal"/>
              <w:autoSpaceDE w:val="false"/>
              <w:ind w:firstLine="360"/>
              <w:rPr>
                <w:rFonts w:eastAsia="TimesNewRoman;MS Mincho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NewRoman;MS Mincho"/>
              </w:rPr>
            </w:pPr>
            <w:r>
              <w:rPr>
                <w:rFonts w:eastAsia="TimesNewRoman;MS Mincho"/>
              </w:rPr>
            </w:r>
          </w:p>
        </w:tc>
        <w:tc>
          <w:tcPr>
            <w:tcW w:w="6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MS Mincho"/>
                <w:b/>
              </w:rPr>
              <w:t>Партнёрские отношения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>
                <w:rFonts w:eastAsia="TimesNewRoman;MS Mincho"/>
                <w:b/>
                <w:b/>
              </w:rPr>
            </w:pPr>
            <w:r>
              <w:rPr>
                <w:color w:val="333333"/>
                <w:shd w:fill="FFFFFF" w:val="clear"/>
              </w:rPr>
              <w:t>Н. А. Менчинская, А. В. Петровский, А. С. Макаренко доказали, что семья,  дошкольная организация, школа - эти социальные институты - воспитательные феномены, каждый из которых помогает ребенку приобрести социальный опыт. Только в сочетании друг с другом они создают оптимальные условия для вхождения малыша в большой мир. Единая позиция педагогов и родителей в понимании перспектив и взаимодействия между ними — важнейшие условия развития ребенка.</w:t>
            </w:r>
          </w:p>
        </w:tc>
      </w:tr>
      <w:tr>
        <w:trPr>
          <w:trHeight w:val="414" w:hRule="atLeast"/>
        </w:trPr>
        <w:tc>
          <w:tcPr>
            <w:tcW w:w="4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851" w:leader="none"/>
              </w:tabs>
              <w:ind w:left="-851" w:hanging="0"/>
              <w:rPr/>
            </w:pPr>
            <w:r>
              <w:rPr/>
              <w:t>Карпенкина Т.В., Макарьев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851" w:leader="none"/>
              </w:tabs>
              <w:ind w:left="-851" w:hanging="0"/>
              <w:rPr/>
            </w:pPr>
            <w:r>
              <w:rPr/>
              <w:t xml:space="preserve">  </w:t>
            </w:r>
            <w:r>
              <w:rPr/>
              <w:t xml:space="preserve">О.Ю. </w:t>
            </w:r>
            <w:r>
              <w:rPr>
                <w:lang w:val="en-US"/>
              </w:rPr>
              <w:t>[9]</w:t>
            </w:r>
          </w:p>
        </w:tc>
        <w:tc>
          <w:tcPr>
            <w:tcW w:w="6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NewRoman;MS Mincho"/>
                <w:b/>
              </w:rPr>
              <w:t xml:space="preserve">Адаптация </w:t>
            </w:r>
            <w:r>
              <w:rPr>
                <w:color w:val="333333"/>
                <w:shd w:fill="FFFFFF" w:val="clear"/>
              </w:rPr>
              <w:t>к школе - это процесс привыкания к новым школьным условиям, который каждый первоклассник переживает и осознает по-своему.</w:t>
            </w:r>
            <w:r>
              <w:rPr>
                <w:rStyle w:val="Appleconvertedspace"/>
                <w:rFonts w:cs="Helvetica" w:ascii="Helvetica" w:hAnsi="Helvetica"/>
                <w:color w:val="333333"/>
                <w:shd w:fill="FFFFFF" w:val="clear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4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Style w:val="Appleconvertedspace"/>
                <w:color w:val="31331F"/>
                <w:shd w:fill="FFFFFF" w:val="clear"/>
              </w:rPr>
            </w:pPr>
            <w:r>
              <w:rPr>
                <w:color w:val="31331F"/>
                <w:shd w:fill="FFFFFF" w:val="clear"/>
              </w:rPr>
              <w:t>Л.С. Выготский, Л.И. Божович, Д.Б. Эльконин, Н.Г. Салмина, Л.А. Венгер, В.В. Холмовская</w:t>
            </w:r>
            <w:r>
              <w:rPr>
                <w:rStyle w:val="Appleconvertedspace"/>
                <w:color w:val="31331F"/>
                <w:shd w:fill="FFFFFF" w:val="clear"/>
              </w:rPr>
              <w:t> 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http://oldhobbit.ru/index.php/statii/17-ponyatie-gotovnosti-k-shkol-nomu-obucheniyu-osnovnye-aspekty-shkol-noy-zrelosti</w:t>
              </w:r>
            </w:hyperlink>
            <w:r>
              <w:rPr/>
              <w:t xml:space="preserve"> </w:t>
            </w:r>
          </w:p>
        </w:tc>
        <w:tc>
          <w:tcPr>
            <w:tcW w:w="6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;MS Mincho"/>
                <w:b/>
                <w:b/>
              </w:rPr>
            </w:pPr>
            <w:r>
              <w:rPr>
                <w:rFonts w:eastAsia="TimesNewRoman;MS Mincho"/>
                <w:b/>
              </w:rPr>
              <w:t xml:space="preserve">Школьная готовность - </w:t>
            </w:r>
            <w:r>
              <w:rPr/>
              <w:t>общая и специальная готовность детей к школе. К общей готовности относится личностная, интеллектуальная, физическая и социально-психологическая. К специальной готовности относится подготовка детей к усвоению предметов курса начальной школы (к ним можно отнести первоначальные навыки чтения, счета и т.д.)</w:t>
            </w:r>
          </w:p>
        </w:tc>
      </w:tr>
      <w:tr>
        <w:trPr>
          <w:trHeight w:val="414" w:hRule="atLeast"/>
        </w:trPr>
        <w:tc>
          <w:tcPr>
            <w:tcW w:w="4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мягина В.Ю. 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festival</w:t>
              </w:r>
              <w:r>
                <w:rPr>
                  <w:rStyle w:val="InternetLink"/>
                </w:rPr>
                <w:t>.1</w:t>
              </w:r>
              <w:r>
                <w:rPr>
                  <w:rStyle w:val="InternetLink"/>
                  <w:lang w:val="en-US"/>
                </w:rPr>
                <w:t>septemb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articles</w:t>
              </w:r>
              <w:r>
                <w:rPr>
                  <w:rStyle w:val="InternetLink"/>
                </w:rPr>
                <w:t>/625305/</w:t>
              </w:r>
            </w:hyperlink>
            <w:r>
              <w:rPr/>
              <w:t xml:space="preserve"> </w:t>
            </w:r>
          </w:p>
        </w:tc>
        <w:tc>
          <w:tcPr>
            <w:tcW w:w="6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;MS Mincho"/>
                <w:b/>
                <w:b/>
              </w:rPr>
            </w:pPr>
            <w:r>
              <w:rPr>
                <w:rFonts w:eastAsia="TimesNewRoman;MS Mincho"/>
                <w:b/>
              </w:rPr>
              <w:t xml:space="preserve">Преемственность </w:t>
            </w:r>
            <w:r>
              <w:rPr/>
              <w:t xml:space="preserve"> в системе народного образования - это установление взаимосвязи между смежными ее звеньями в целях последовательного решения задач обучения и воспитания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педагогического опыта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</w:t>
      </w:r>
      <w:r>
        <w:rPr>
          <w:iCs/>
          <w:sz w:val="28"/>
          <w:szCs w:val="28"/>
        </w:rPr>
        <w:t>создание условий для развития партнерских отношений с семьями воспитанников, обеспечивающих целостное развитие личности детей и повышение компетентности родителей в области воспита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В связи с этим предлагаемый опыт  направлен на достижение цели через решение ряда задач:</w:t>
      </w:r>
    </w:p>
    <w:p>
      <w:pPr>
        <w:pStyle w:val="Style13"/>
        <w:spacing w:lineRule="auto" w:line="360" w:before="0" w:after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1.Выявить  возможности решения задачи </w:t>
      </w:r>
      <w:r>
        <w:rPr>
          <w:iCs/>
          <w:sz w:val="28"/>
          <w:szCs w:val="28"/>
          <w:highlight w:val="yellow"/>
        </w:rPr>
        <w:t>развития партнерских отношений с семьями воспитанников</w:t>
      </w:r>
      <w:r>
        <w:rPr>
          <w:sz w:val="28"/>
          <w:szCs w:val="28"/>
          <w:highlight w:val="yellow"/>
        </w:rPr>
        <w:t xml:space="preserve">  с помощью анализа современных методической литературы;</w:t>
      </w:r>
    </w:p>
    <w:p>
      <w:pPr>
        <w:pStyle w:val="Style13"/>
        <w:spacing w:lineRule="auto" w:line="360" w:before="0" w:after="0"/>
        <w:rPr/>
      </w:pPr>
      <w:r>
        <w:rPr>
          <w:sz w:val="28"/>
          <w:szCs w:val="28"/>
          <w:highlight w:val="yellow"/>
        </w:rPr>
        <w:t>2. Совершенстововать методы преподавания учебного курса ОРКСЭ</w:t>
      </w:r>
    </w:p>
    <w:p>
      <w:pPr>
        <w:pStyle w:val="Style13"/>
        <w:spacing w:lineRule="auto" w:line="360" w:before="0" w:after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3. Разработать систему  учебных проектов при изучении факультативного курса «Наш край»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 w:before="0" w:after="0"/>
        <w:ind w:left="714" w:hanging="71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информационное взаимодействие всех участников образовательного процесса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тимизировать взаимодействие ДОУ и школы с семьями воспитанников через информационное пространство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 w:before="0" w:after="0"/>
        <w:ind w:left="714" w:hanging="71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Разработать систему мониторинга, позволяющую оценить эффективность реализации комплексного подхода, ценностные ориентиры структурно-функциональной модели </w:t>
      </w: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>«детский сад – семья - школа» на этапе дошкольного и начального образования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4. Скорректировать рабочие программы по преемственности дошкольного и начального образования на основе </w:t>
      </w:r>
      <w:r>
        <w:rPr>
          <w:color w:val="333333"/>
          <w:sz w:val="28"/>
          <w:szCs w:val="28"/>
          <w:highlight w:val="yellow"/>
          <w:shd w:fill="FFFFFF" w:val="clear"/>
        </w:rPr>
        <w:t>установления партнерских отношений с семьями воспитанников.</w:t>
      </w:r>
    </w:p>
    <w:p>
      <w:pPr>
        <w:pStyle w:val="Style15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ть развитие информационно-развивающей среды образовательного учреждения в соответствии с ФГОС дошкольного образования.</w:t>
      </w:r>
    </w:p>
    <w:p>
      <w:pPr>
        <w:pStyle w:val="Style15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оптимальные условия для информационного взаимодействия всех участников образовательного процесса по данной проблеме.</w:t>
      </w:r>
    </w:p>
    <w:p>
      <w:pPr>
        <w:pStyle w:val="Style15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информационное взаимодействие всех участников образовательного процесса.</w:t>
      </w:r>
    </w:p>
    <w:p>
      <w:pPr>
        <w:pStyle w:val="Style15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сить качество воспитательно-образовательного процесса по обучению дошкольников правилам дорожного движения через активное внедрение информационных технологий.</w:t>
      </w:r>
    </w:p>
    <w:p>
      <w:pPr>
        <w:pStyle w:val="Style15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мизировать взаимодействие ДОУ с родителями, педагогическим сообществом города через информационное пространство.</w:t>
      </w:r>
    </w:p>
    <w:p>
      <w:pPr>
        <w:pStyle w:val="Style15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модель информационной среды ДОУ по обучению правилам дорожного движения дошкольников и проведения профилактической деятельности по ДДТТ.</w:t>
      </w:r>
    </w:p>
    <w:p>
      <w:pPr>
        <w:pStyle w:val="Style13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Ценностные ориентиры: </w:t>
      </w:r>
    </w:p>
    <w:p>
      <w:pPr>
        <w:pStyle w:val="Normal"/>
        <w:spacing w:lineRule="auto" w:line="360"/>
        <w:ind w:left="720" w:hanging="0"/>
        <w:rPr/>
      </w:pPr>
      <w:r>
        <w:rPr>
          <w:color w:val="000000"/>
          <w:sz w:val="28"/>
          <w:szCs w:val="28"/>
        </w:rPr>
        <w:t>1. Создание единого образовательного пространства «ДОУ – семья - школа»</w:t>
      </w:r>
      <w:r>
        <w:rPr>
          <w:sz w:val="28"/>
          <w:szCs w:val="28"/>
        </w:rPr>
        <w:t xml:space="preserve"> [13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Активная родительская позиция во взаимодействии.</w:t>
      </w:r>
    </w:p>
    <w:p>
      <w:pPr>
        <w:pStyle w:val="Normal"/>
        <w:spacing w:lineRule="auto" w:line="36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Эмоциональный комфорт всех субъектов образовательного процес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ременной образовательной организации в соответствии с ФГОС ДО и ФГОС НОО необходимо синхронизировать процессы обучения и воспитания, сделать их не противостоящими друг другу, а взаимодополняющими, обогащающими развитие детей. Ребенок получает право стать субъектом собственной жизнедеятельности, увидеть свой потенциал, поверить в свои силы, научиться быть успешным в деятельности. </w:t>
      </w:r>
      <w:r>
        <w:rPr>
          <w:sz w:val="28"/>
          <w:szCs w:val="28"/>
        </w:rPr>
        <w:t>[4]</w:t>
      </w:r>
      <w:r>
        <w:rPr>
          <w:color w:val="000000"/>
          <w:sz w:val="28"/>
          <w:szCs w:val="28"/>
        </w:rPr>
        <w:t xml:space="preserve"> И для этого в рамках взаимодействия школы и детского сада  реализуется структурно-функциональная модель взаимодействия  </w:t>
      </w:r>
      <w:r>
        <w:rPr>
          <w:bCs/>
          <w:color w:val="000000"/>
          <w:sz w:val="28"/>
          <w:szCs w:val="28"/>
        </w:rPr>
        <w:t>«детский сад – семья - школа»</w:t>
      </w:r>
      <w:r>
        <w:rPr>
          <w:color w:val="000000"/>
          <w:sz w:val="28"/>
          <w:szCs w:val="28"/>
        </w:rPr>
        <w:t xml:space="preserve"> по вопросам развития ребенка «У школьного порога». Данная модель отражает алгоритм деятельности образовательных организаций (детского сада и школы) в установлении партнерских взаимоотношений с семьей на этапе подготовки детей к обучению в школе и включает в себя 3 этапа: информационно-аналитический, содержательно-практический и контрольно-оценочный. Каждый этап имеет свое направление, решает определенные задачи и включает формы взаимодействия между участниками воспитательно-образовательного процес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624"/>
        <w:gridCol w:w="2524"/>
        <w:gridCol w:w="2579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этап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правле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шаемые задачи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Формы сотрудничества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ационно-аналитический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Педагогический мониторинг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ить готовность педагогов  к установлению партнерских взаимоотношений с семьями воспитанни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анализировать уровень включённости родителей в воспитательно-образовательный процесс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ологические срезы: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отребностей родителей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удовлетворенности родителей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аблюдение</w:t>
            </w:r>
          </w:p>
        </w:tc>
      </w:tr>
      <w:tr>
        <w:trPr/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тельно-практический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ая поддержка педагогов и родите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ть атмосферу общности интересов, эмоциональной  взаимоподдержки и взаимопроникновение в проблемы друг друг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ты образовательных учрежд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овместный выпуск журнала «У школьного порога»</w:t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дагогическое образование родите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ивать интерес родителей к развитию собственного ребенка, умения видеть его индивидуальность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астер-класс по созданию портфолио и организации проектной деятельности</w:t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дагогическое партнерство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ановить партнерские отношения с семьями  воспитанников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уб для родителей «Семейная академия»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о-оценочный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ниторинг по результатам деятельност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</w:t>
      </w:r>
      <w:r>
        <w:rPr>
          <w:color w:val="000000"/>
          <w:sz w:val="28"/>
          <w:szCs w:val="28"/>
          <w:u w:val="single"/>
        </w:rPr>
        <w:t>информационно-аналитического этапа</w:t>
      </w:r>
      <w:r>
        <w:rPr>
          <w:color w:val="000000"/>
          <w:sz w:val="28"/>
          <w:szCs w:val="28"/>
        </w:rPr>
        <w:t xml:space="preserve"> начинается с выявления уровня теоретической и практической готовности педагогов к установлению партнерских отношений с родителями. Проведенный самоанализ педагогов «Мои «плюсы» и «минусы» в общении с родителями» </w:t>
      </w:r>
      <w:r>
        <w:rPr>
          <w:sz w:val="28"/>
          <w:szCs w:val="28"/>
        </w:rPr>
        <w:t xml:space="preserve">(Приложение №1) </w:t>
      </w:r>
      <w:r>
        <w:rPr>
          <w:color w:val="000000"/>
          <w:sz w:val="28"/>
          <w:szCs w:val="28"/>
        </w:rPr>
        <w:t>с целью затруднений в общении с родителями и определения актуальной тематики для консультативной помощи выявил следующие позици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ют учитывать потребности семей и мнение родителей – (50%) педагогов; не всегда умеют – (20%) педагогов; не умеют – (30%) педагогов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дают гибкостью стиля общения и умением сопереживать родителям – (60%) педагогов;- не всегда обладают – (30%);- не обладают – (20%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умеют использовать активные методы и формы работы – (40%); не всегда умеют – (30%); не умеют – (30%)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опоставления сведений, полученных в самоанализе, с реальной картиной понимания и принятия педагогами родителей, проводился тестовый опрос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который показал, что не все педагоги готовы принимать и понимать родителей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кетирование родителей показало, что 58% родителей владеют полной информацией об образовательном учреждении, 32% активно взаимодействуют с педагогами ДОУ и начальной школы, 24% - включаются в воспитательно-образовательный процесс учреждения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ая адаптация дошкольников к школе составила 43%, а школьная готовность показала следующие результаты: высокий уровень 26%, средний 47%, низкий 27%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Содержательно-практический этап</w:t>
      </w:r>
      <w:r>
        <w:rPr>
          <w:color w:val="000000"/>
          <w:sz w:val="28"/>
          <w:szCs w:val="28"/>
        </w:rPr>
        <w:t xml:space="preserve"> предусматривает проведение мероприятий, направленных на решение основных задач по установлению партнерских отношений педагогов и родителей на этапе подготовки детей к обучению в школе. На данном этапе выделяются три взаимосвязанных направления работы: педагогическая поддержка, педагогическое образование и педагогическое партнерство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  <w:sz w:val="28"/>
          <w:szCs w:val="28"/>
        </w:rPr>
        <w:t xml:space="preserve">С целью </w:t>
      </w:r>
      <w:r>
        <w:rPr/>
        <w:t>подготовки педагогов к установлению партнерских отношений с семьями воспитанников была проделана следующая работа.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685"/>
        <w:gridCol w:w="391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рмы работ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ь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тик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енинг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знакомление педагогов с современными технологиями установления сотрудничества с родителями воспитанников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«Я, ты, мы» - знакомство с вербальной и невербальной техниками общения; обеспечение тесного сотрудничества педагогов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мят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умения общаться с родителями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Стиль общения с родителями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углый сто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умений конструировать программу сотрудничества с родителями, отбирая необходимые содержание и методы, планировать ход и характер предстоящего общения с родителями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Предшкольное образование: организация взаимодействия с семьей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дсове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точнение знаний у педагогов о подходах и технологиях, используемых в начальной школе и детском саду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Взаимосвязь педагогических подходов и технологий, используемых в начальной школе и детском саду»</w:t>
            </w:r>
          </w:p>
          <w:p>
            <w:pPr>
              <w:pStyle w:val="Normal"/>
              <w:jc w:val="both"/>
              <w:rPr/>
            </w:pPr>
            <w:r>
              <w:rPr/>
              <w:t>(Приложение 2)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дагогическая поддержка родителей осуществляется посредством организации работы сайтов образовательных организаций (детского сада и школы), выпуска совместного журнала «У школьного порога» </w:t>
      </w:r>
      <w:r>
        <w:rPr>
          <w:sz w:val="28"/>
          <w:szCs w:val="28"/>
        </w:rPr>
        <w:t xml:space="preserve">(Приложение № 3).  </w:t>
      </w:r>
      <w:r>
        <w:rPr>
          <w:color w:val="000000"/>
          <w:sz w:val="28"/>
          <w:szCs w:val="28"/>
        </w:rPr>
        <w:t>При этом разного рода памятки, рекомендации, консультации, размещенные на сайте образовательных организаций, не подменяют содержательного общения с педагогами, а дополняют его. К преимуществам данной формы сотрудничества с родителями относятся: минимальные затраты времени, наличие у взрослых возможности не спеша осмыслить полученную информацию, предупреждение возможных ситуаций неконструктивного общения участников взаимодейств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Одним из способов установления партнерских отношений детского сада, школы и родителей в условиях реализации ФГОС второго поколения в вопросе преемственности является создание портфолио или портфеля индивидуальных достижений воспитанника в дошкольном учреждении и расширении его возможностей в рамках обучения в начальной школе [8].</w:t>
      </w:r>
      <w:r>
        <w:rPr/>
        <w:t xml:space="preserve"> </w:t>
      </w:r>
      <w:r>
        <w:rPr>
          <w:color w:val="000000"/>
          <w:sz w:val="28"/>
          <w:szCs w:val="28"/>
        </w:rPr>
        <w:t>Практический опыт показывает, что сегодня существует достаточно много взглядов и подходов к созданию портфолио как ведущего показателя и главной оценки системы качества образования. Авторы отмечают, что всё разнообразие видов портфолио определяется целью и задачами  его использования. Педагог должен чётко понимать, зачем нужна эта работа ребёнку, родителю и самому педагогу. Кроме того, педагог должен помнить, что для любой технологии, и технологии “Портфолио” в том числе, характерны наличие и взаимосвязь ведущих компонентов (целевой, содержательный, организационный, экспертно-оценочный), которые и образуют целостную систему. Следовательно, рассматривать ее необходимо комплексно в тесной взаимосвязи с каждым из указанных компонентов.</w:t>
      </w:r>
      <w:r>
        <w:rPr/>
        <w:t xml:space="preserve"> </w:t>
      </w:r>
      <w:r>
        <w:rPr>
          <w:color w:val="000000"/>
          <w:sz w:val="28"/>
          <w:szCs w:val="28"/>
        </w:rPr>
        <w:t>На этапе целеполагания, сравнивая подходы к формированию портфолио в детском саду [7] и начальной школе [8], пришли к выводу, что в ДОУ эта технология используется для более позитивной социализации дошкольника, его личностного развития, развития инициативы и творческих способностей на основе сотрудничества со взрослыми, сверстниками и соответствующими возрасту видами деятель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школе «Портфолио» внедряется с той же целью</w:t>
      </w:r>
      <w:r>
        <w:rPr>
          <w:color w:val="000000"/>
          <w:sz w:val="28"/>
          <w:szCs w:val="28"/>
        </w:rPr>
        <w:t xml:space="preserve"> – для успешной социализации обучающегося, но с учётом индивидуализации и дифференциации процесса обучения, личностного и профессионального самоопределения, формирования у детей мотивации на достижение ожидаемых результатов обучения и воспитания, согласно портрету выпускника. Главное отличие портфолио дошкольника в том, что, ввиду возрастных особенностей, при его составлении, ребёнку требуется постоянная помощь взрослых, в том числе родителей. Активность родителей в совместной деятельности по созданию портфеля достижений снижается к окончанию обучающимся 1 класса, и они становятся, по большей части партнерами, а, впоследствии, консультантами и экспертами для работ своего ребёнка.</w:t>
      </w:r>
      <w:r>
        <w:rPr/>
        <w:t xml:space="preserve"> </w:t>
      </w:r>
      <w:r>
        <w:rPr>
          <w:color w:val="000000"/>
          <w:sz w:val="28"/>
          <w:szCs w:val="28"/>
        </w:rPr>
        <w:t xml:space="preserve">Родителям выдаются памятки для работы. Подробно </w:t>
      </w:r>
      <w:r>
        <w:rPr>
          <w:sz w:val="28"/>
          <w:szCs w:val="28"/>
        </w:rPr>
        <w:t>рассказывается, каким образом ребёнок будет учиться презентовать свои материалы и, в целом, свои достижения (Приложение № 4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Технология проектной деятельности реализуется в детском саду и находит свое отражение в начальной школе [6]. Роль родителей в реализации данной технологии была установлена в ходе экспериментальной работы</w:t>
      </w:r>
      <w:r>
        <w:rPr>
          <w:color w:val="000000"/>
          <w:sz w:val="28"/>
          <w:szCs w:val="28"/>
        </w:rPr>
        <w:t xml:space="preserve"> педагогами детского сада и школы. Процесс взаимодействия взрослых и детей в проектировании отражает сотворческую позицию субъектов.</w:t>
      </w:r>
      <w:r>
        <w:rPr/>
        <w:t xml:space="preserve"> </w:t>
      </w:r>
      <w:r>
        <w:rPr>
          <w:color w:val="000000"/>
          <w:sz w:val="28"/>
          <w:szCs w:val="28"/>
        </w:rPr>
        <w:t>В проектировании очень важно соблюдать необходимый баланс между развитием, стимулируемым действиями взрослого, и саморазвитием, обусловленным собственной активностью ребёнка.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При этом учитывается, что ребёнок до 5 лет развивается на содержательно-исполнительском уровне. Ребёнок в полной мере не проявляет самостоятельность в выборе проблемы и способов её решения. Поэтому активная роль принадлежит взрослому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К концу 5-го года жизни у детей накапливается определённый социальный опыт. Перестраиваются отношения со взрослыми: дошкольники активнее организуют самостоятельную деятельность, они принимают проблему, уточняют цель, способы выбрать необходимые средства для достижения намеченного результата. Активность взрослого в проектной деятельности снижается. Он становится по большей части партнёром. А в начальной школе участие родителя должно быть минимальным. В рамках преемственности в организации взаимодействия с семьями воспитанников на этапе дошкольного и начального образования темами совместного проектирования стали: «Я иду в школу», «Школа моей мечты», «Планета знаний»,  «Город математики», «Будь здоров», «Ребёнок на пороге школы».</w:t>
      </w:r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выки проектной деятельности в начальной школе продолжают формироваться с опорой на приобретённый опыт в ДОУ. Выполнение проектов и решение проектных задач в 1-2 классе реализуются через групповые формы в урочной и внеурочной деятельности. В начальной школе участие родителей должно быть минимальным. Роль родителей в данной деятельности – это </w:t>
      </w:r>
      <w:r>
        <w:rPr>
          <w:sz w:val="28"/>
          <w:szCs w:val="28"/>
        </w:rPr>
        <w:t>консультант (Приложение № 5)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аничиваться пропагандой педагогических знаний, которые родители поглощают пассивно, сегодня нельзя. В совместной деятельности с родителями нужны дифференциация и личностно-ориентированный подход. Поэтому эффективной практикуемой формой установления партнерских отношений с родителями стал родительский клуб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работы родительского клуба – создание ситуации сотрудничества семьи и первых в жизни будущих первоклассников образовательных институтов, формирование установки ответственности родителей по отношению к проблемам  развития и обучения дет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Клуб осуществляет свою деятельность на основе положения, разработанного творческой группой педагогов. Встречи в клубе проходят в вечернее время не реже одного раза в квартал. С семьями проводится большая предварительная работа (анкетирование, тестирование, индивидуальные беседы, работает «почтовый ящик» и др.), с помощью которой выявляются их интересы, запросы, проблемы, трудности и пожелания. На заседаниях клуба используются такие активные формы работы, как деловая игра, работа в парах и подгруппах, тренинги, решение проблемных ситуаций с помощью метода моделирования, дискуссии и т. п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В рамках работы клуба проходит ряд встреч  с тематикой «Идем в школу с радостью», «Роль игры при подготовке детей к школе», «Школьные уроки».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Проведенные встречи  позволяют решить проблемы выбора школы, организации режима дня первоклассника, определиться в возможностях сочетания обучения в первом классе и посещения ребенком занятий дополнительного образовани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На встрече по теме «Школьные уроки» присутствующим педагогам и родителям предлагается угадать детские желания «Что ждет и хочет ребенок от родителей и учителей, готовясь, стать первоклассником?». Высказав свои мнения, присутствующие познакомятся с результатами интервьюирования детей об их ожиданиях от взрослых в связи с началом школьной жизн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На встрече «Роль игры при подготовке детей к школе» участники, «листая» страницы большой книги, познакомятся с информацией о том, как провести вечер в семейном кругу. Например, можно приготовить необычный ужин, а именно, в названии блюд должен присутствовать звук «с» (салат, сырник, сок…), предложить убрать посуду, в названии которой есть звук «л» (ложка, вилка, салатник), или угостить ребенка «вкусными словами»: ребенок называет «вкусное слово» и кладет его взрослому в ладошки. Все игровые ситуации проигрываются с родителями педагогами детского сада и школы. Одна из страниц книги имела название «Дела домашние, или игры в естественных условиях». [9] С родителями организуется практикум: им предлагается «отправиться» в магазин за покупками, убраться в квартире, подготовиться к встрече гостей, сделать ремонт и приготовить ужин на кухне. На время практикума музыкальный зал был разбит на 5 секторов, а члены клуба на пять команд. В каждом секторе родителей ждут, которые на практике показывают, в какие игры можно поиграть с детьми в той или иной ситуации, чтобы маленький «надоеда» превращается в помощника и при этом получает навыки, необходимые для школьного обучения. Страница книги с изображением компьютера обращает к проблеме «Плюсы и минусы влияния компьютерных игр на развитие дошкольника». На этой страничке родителям предлагается поработать в группах: одна группа обсуждает и выдвигает «минусы», другая «плюсы». Выслушав мнения родителей, обсудив их доводы, педагоги презентуют буклеты, в которых указываются «плюсы» и «минусы» влияния компьютерных игр на развитие дошкольника и младшего школьника с научной точки зрения, а также знакомят с требованиями, предъявляемыми к компьютерным играм для детей дошкольного возрас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Чтобы привлечь родителей к деятельности клуба широко используется наглядная информация. К каждому заседанию издается тематический журнал с одноименным названием встречи в клубе. Информация о работе клуба, основные его задачи, план работы представлены на специально оформленном стенде. Для повышения активности семей воспитанников используются пригласительные билеты, оформленные детьми старшего дошкольного возрас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Все мероприятия в клубе строятся с учетом уровня образования и культуры родителей. Каждое заседание заканчивается индивидуальной или коллективной рефлексией, направленной на получение обратной связи. Участникам заседания предлагается ответить на вопросы: что нового узнали они на занятии, какое открытие для себя сделали. Родителей просим продолжить фразу: «Меня удивило, что…», «В дальнейшем я применю….», «Я не согласна с утверждение, что…» и т. п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С целью решения задачи эффективного взаимодействия образовательных организаций с семьей реализуется третий этап - </w:t>
      </w:r>
      <w:r>
        <w:rPr>
          <w:color w:val="000000"/>
          <w:sz w:val="28"/>
          <w:szCs w:val="28"/>
          <w:u w:val="single"/>
        </w:rPr>
        <w:t>контрольно-оценочный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определения качества взаимодействия с родителями, используются: опрос, книги отзывов, оценочные листы, экспресс-диагностика и другие методы, применяемые сразу после проведения того или иного мероприят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зультативность опыта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результатов работы на основе анкетирования членов клуба показывает динамику роста интересов и запросов родителей на организацию работы семейных клубов. Удовлетворенность родителей работой родительского клуба «Семейная академия» составила 75% в 2013 г. и 78% в 2015 г. 98% родителей владеют информацией об образовательных учреждениях, 76% участвуют в планировании, 54% родителей активно взаимодействуют с педагогами, включаются в воспитательно-образовательный процесс. Позиция родителей как воспитателей своего ребенка становится более гибкой и осознанной, повышается их активность и заинтересованность в подготовке детей к школьному обучению, устанавливаются партнерские отношения между субъектами образовательного процесса: детьми, родителями, воспитателями ДОУ и учителями начальных классов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менились показатели школьной готовности детей и их адаптация к школьным условиям </w:t>
      </w:r>
      <w:r>
        <w:rPr>
          <w:sz w:val="28"/>
          <w:szCs w:val="28"/>
        </w:rPr>
        <w:t>(Приложение № 6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Школьная готовность выросла на 17% и как следствие полная адаптация дошкольников в начальной школе в 2013 г. составила 43%, в 2015 г. – 63%. Нельзя однозначно утверждать, что такой рост возможен только благодаря совместному сотрудничеству, так как это разные дети, но определенная доля в улучшении полной адаптации дошкольников в начальной школе произошла благодаря плодотворной совместной работе педагогов образовательных учрежде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Результатом работы по преемственности в организации взаимодействия с семьями воспитанников на этапе дошкольного и начального образования является систематизация материалов по организации психолого-педагогического и методического сопровождения семейного воспитания в условиях взаимодействия детского сада и школы. Данные материалы включают в себя: нормативно-правовое обеспечение, государственно-общественное управление, кадровое обеспечение, повышение квалификации педагогических работников, медико-психолого-социологическую службу, организацию совместной деятельности, информационно-просветительскую деятельность, публикации, участие в конкурсах, конференциях, семинарах, подготовка учащихся и воспитанников к семейной жизни, распространение лучшего опыта </w:t>
      </w:r>
      <w:r>
        <w:rPr>
          <w:sz w:val="28"/>
          <w:szCs w:val="28"/>
        </w:rPr>
        <w:t>семейного воспитания (Приложение 7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аты работы по взаимодействию образовательных </w:t>
      </w:r>
      <w:r>
        <w:rPr>
          <w:sz w:val="28"/>
          <w:szCs w:val="28"/>
        </w:rPr>
        <w:t>организаций</w:t>
      </w:r>
      <w:r>
        <w:rPr>
          <w:color w:val="000000"/>
          <w:sz w:val="28"/>
          <w:szCs w:val="28"/>
        </w:rPr>
        <w:t xml:space="preserve"> были представлены на областном семинаре «Преемственность в организации взаимодействия с семьями воспитанников на этапе дошкольного и начального общего образования», который состоялся 18 декабря 2014 г </w:t>
      </w:r>
      <w:r>
        <w:rPr>
          <w:sz w:val="28"/>
          <w:szCs w:val="28"/>
        </w:rPr>
        <w:t>(Приложение 8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рамках участия в телекоммуникационном проекте для педагогов ДОУ и ОУ «Даёшь ИКТ в детский сад» на </w:t>
      </w:r>
      <w:r>
        <w:rPr>
          <w:sz w:val="28"/>
          <w:szCs w:val="28"/>
          <w:lang w:val="en-US"/>
        </w:rPr>
        <w:t>Wiki</w:t>
      </w:r>
      <w:r>
        <w:rPr>
          <w:sz w:val="28"/>
          <w:szCs w:val="28"/>
        </w:rPr>
        <w:t xml:space="preserve"> Владимир  [14]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 помощью сайта </w:t>
      </w:r>
      <w:hyperlink r:id="rId9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learningapp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 xml:space="preserve"> педагогами МДОУ №6 «Сказка» и МОУ ООШ №3 г. Камешково были созданы авторские ЭОРы [1, 2]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размещены в региональной игротеке для дошкольников [12]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приложениях № 9-1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актические материалы,</w:t>
      </w:r>
      <w:r>
        <w:rPr>
          <w:color w:val="000000"/>
          <w:sz w:val="28"/>
          <w:szCs w:val="28"/>
        </w:rPr>
        <w:t xml:space="preserve"> которые используются педагогами образовательных организаций по преемственности  в организации взаимодействия с семьями воспитанников.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8"/>
          <w:szCs w:val="28"/>
        </w:rPr>
        <w:t xml:space="preserve">    </w:t>
      </w:r>
      <w:r>
        <w:rPr>
          <w:i/>
          <w:color w:val="000000"/>
          <w:sz w:val="28"/>
          <w:szCs w:val="28"/>
        </w:rPr>
        <w:t>Таким образом, реализация структурно-функциональной модели установления партнерских отношений  «детский сад – семья – школа» позволяет структурировать деятельность педагогических коллективов ДОУ, школы и семьи, и может явиться отправной точкой организации гармоничного взаимодействия родители-дети-педагог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ная направленность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й опыт работы будет интересен воспитателям и учителям начальных классов в период внедрения и реализации ФГОС ДО и ФГОС НОО. Педагогам в период подготовки детей к школе, в рамках работы в группе кратковременного пребывания с неорганизованными детьм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Style w:val="S1"/>
          <w:b/>
          <w:b/>
          <w:bCs/>
          <w:sz w:val="28"/>
          <w:szCs w:val="28"/>
        </w:rPr>
      </w:pPr>
      <w:r>
        <w:rPr>
          <w:rStyle w:val="S1"/>
          <w:b/>
          <w:bCs/>
          <w:sz w:val="28"/>
          <w:szCs w:val="28"/>
        </w:rPr>
        <w:t xml:space="preserve"> </w:t>
      </w:r>
      <w:r>
        <w:rPr>
          <w:rStyle w:val="S1"/>
          <w:b/>
          <w:bCs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ские ЭОР Лесиной О.М. </w:t>
      </w:r>
      <w:hyperlink r:id="rId10">
        <w:r>
          <w:rPr>
            <w:rStyle w:val="InternetLink"/>
            <w:sz w:val="28"/>
            <w:szCs w:val="28"/>
          </w:rPr>
          <w:t>http://olenyka-72.blogspot.ru/p/blog-page_22.html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 xml:space="preserve">Авторские ЭОР Чекашовой Н.И. </w:t>
      </w:r>
      <w:hyperlink r:id="rId11">
        <w:r>
          <w:rPr>
            <w:rStyle w:val="InternetLink"/>
            <w:sz w:val="28"/>
            <w:szCs w:val="28"/>
          </w:rPr>
          <w:t>http://chekashova.blogspot.ru/p/blog-page_8470.html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рнаутова Е.П. В гостях у директора: Беседы с руководителем дошкольного учреждения о сотрудничестве с семьей // Е.П. Арнаутова.– М., 2004. – 208 с.</w:t>
      </w:r>
    </w:p>
    <w:p>
      <w:pPr>
        <w:pStyle w:val="Normal"/>
        <w:numPr>
          <w:ilvl w:val="0"/>
          <w:numId w:val="5"/>
        </w:numPr>
        <w:spacing w:lineRule="auto" w:line="360"/>
        <w:ind w:left="720" w:right="283" w:hanging="360"/>
        <w:jc w:val="both"/>
        <w:rPr>
          <w:sz w:val="28"/>
          <w:szCs w:val="28"/>
        </w:rPr>
      </w:pPr>
      <w:r>
        <w:rPr>
          <w:sz w:val="28"/>
          <w:szCs w:val="28"/>
        </w:rPr>
        <w:t>Асмолов А.Г., Бурменская Г.В. Формирование универсальных действий: от действия к мысли. - М.: Просвещение, 2010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спекты взаимодействия ДОУ и семьи. Подготовка детей к школе/ Под ред. С.Ю. Бубновой, В.А Андриеш. - СПб.: ООО "ИЗДАТЕЛЬСТВО "ДЕТСТВО-ПРЕСС", 2010. - 112 с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</w:rPr>
        <w:t>Воронцов А. Б., Заславский В. М., Егоркина С. В.</w:t>
      </w:r>
      <w:r>
        <w:rPr>
          <w:bCs/>
          <w:sz w:val="28"/>
          <w:szCs w:val="28"/>
        </w:rPr>
        <w:t xml:space="preserve"> Проектные задачи в начальной школе.</w:t>
      </w:r>
      <w:r>
        <w:rPr>
          <w:sz w:val="28"/>
          <w:szCs w:val="28"/>
        </w:rPr>
        <w:t xml:space="preserve"> //Москва: Просвещение, 2011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Давыдова О.И. Работа педагога с родителями детей подготовительной к школе группы // Управление дошкольным образовательным учреждением № 3, 2008. - С. 74-81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ванов А.В. Портфолио в начальной школе. // Москва «Просвещение», 2011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рпенкина Т.В., Макарьева О.Ю. Условия успешной адаптации первоклассников // Управление дошкольным образовательным учреждением № 1, 2008. -  С. 29-36</w:t>
      </w:r>
    </w:p>
    <w:p>
      <w:pPr>
        <w:pStyle w:val="Normal"/>
        <w:numPr>
          <w:ilvl w:val="0"/>
          <w:numId w:val="5"/>
        </w:numPr>
        <w:spacing w:lineRule="auto" w:line="360"/>
        <w:ind w:left="720" w:right="28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мерная основная образовательная программа образовательного учреждения. Начальная школа/ сост. Е.С. Савинов. - М.: Просвещение, 2010, с.5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гиональная Программа формирования и развития партнерских отношений образовательного учреждения и семьи на период 2011 – 2015 гг. (приказ департамента образования Владимирской области от 12.05.2011. № 51 «Об утверждении региональной программы формирования и развития партнерских отношений образовательного учреждения и семьи на 2011-2015г.г.»)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гиональная игротека для дошкольников  </w:t>
      </w:r>
      <w:hyperlink r:id="rId12">
        <w:r>
          <w:rPr>
            <w:rStyle w:val="InternetLink"/>
            <w:sz w:val="28"/>
            <w:szCs w:val="28"/>
          </w:rPr>
          <w:t>http://igradou.blogspot.ru/</w:t>
        </w:r>
      </w:hyperlink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color w:val="FFC000"/>
          <w:sz w:val="28"/>
          <w:szCs w:val="28"/>
        </w:rPr>
        <w:t xml:space="preserve"> </w:t>
      </w:r>
      <w:r>
        <w:rPr>
          <w:sz w:val="28"/>
          <w:szCs w:val="28"/>
        </w:rPr>
        <w:t>Сагдеева Н.В. Совместная деятельность родителей с детьми в ДОУ "Шаг навстречу".- СПб.: ООО "ИЗДАТЕЛЬСТВО "ДЕТСТВО-ПРЕСС", 2012. - 96 с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коммуникационный проект для педагогов ДОУ и ОУ «Даёшь ИКТ в детский сад!»  </w:t>
      </w:r>
      <w:hyperlink r:id="rId13">
        <w:r>
          <w:rPr>
            <w:rStyle w:val="InternetLink"/>
            <w:sz w:val="28"/>
            <w:szCs w:val="28"/>
          </w:rPr>
          <w:t>http://www.wiki.vladimir.i-edu.ru/index.php?title</w:t>
        </w:r>
      </w:hyperlink>
      <w:r>
        <w:rPr>
          <w:sz w:val="28"/>
          <w:szCs w:val="28"/>
        </w:rPr>
        <w:t>=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дошкольного образования [Электронный ресурс]-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/ </w:t>
      </w:r>
      <w:hyperlink r:id="rId14">
        <w:r>
          <w:rPr>
            <w:rStyle w:val="InternetLink"/>
            <w:sz w:val="28"/>
            <w:szCs w:val="28"/>
          </w:rPr>
          <w:t>http://www.rg.ru/2013/11/25/doshk-standart-dok.html</w:t>
        </w:r>
      </w:hyperlink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начального общего образования [Электронный ресурс]-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/ </w:t>
      </w:r>
      <w:hyperlink r:id="rId15">
        <w:r>
          <w:rPr>
            <w:rStyle w:val="InternetLink"/>
            <w:sz w:val="28"/>
            <w:szCs w:val="28"/>
          </w:rPr>
          <w:t>http://минобрнауки.рф/%D0%B4%D0%BE%D0%BA%D1%83%D0%BC%D0%B5%D0%BD%D1%82%D1%8B/922</w:t>
        </w:r>
      </w:hyperlink>
    </w:p>
    <w:p>
      <w:pPr>
        <w:pStyle w:val="Normal"/>
        <w:tabs>
          <w:tab w:val="clear" w:pos="708"/>
          <w:tab w:val="left" w:pos="9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к опыту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Приложение №1.</w:t>
      </w:r>
      <w:r>
        <w:rPr/>
        <w:t xml:space="preserve">  </w:t>
      </w:r>
      <w:r>
        <w:rPr>
          <w:sz w:val="28"/>
          <w:szCs w:val="28"/>
        </w:rPr>
        <w:t>Самоанализ педагогов «Мои «плюсы» и «минусы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общении с родителями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2. Презентационный материал О.М.Лесиной и Н.И.Чекашовой «Взаимосвязь педагогических подходов и технологий, используемых в начальной школе МОУ ООШ №3 и МДОУ д/с №6 «Сказка» г. Камешково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ложение№3. Примеры совместных тематических журналов для родителей «Ступеньки к школе», «Роль игры при подготовке детей к школе», «У школьного порога»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иложение №4</w:t>
      </w:r>
      <w:r>
        <w:rPr>
          <w:color w:val="FF0000"/>
        </w:rPr>
        <w:t xml:space="preserve"> </w:t>
      </w:r>
      <w:r>
        <w:rPr>
          <w:color w:val="000000"/>
          <w:sz w:val="28"/>
          <w:szCs w:val="28"/>
        </w:rPr>
        <w:t>Портфолио или портфель индивидуальных достижений воспитанника в дошкольной организации и расширение его возможностей в рамках обучения в начальной школе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иложение №5.</w:t>
      </w:r>
      <w:r>
        <w:rPr/>
        <w:t xml:space="preserve"> </w:t>
      </w:r>
      <w:r>
        <w:rPr>
          <w:sz w:val="28"/>
          <w:szCs w:val="28"/>
        </w:rPr>
        <w:t>Совместное проектирование в рамках преемственности организации взаимодействия с семьями воспитанников на этапе дошкольного и начального образов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иложение №6.</w:t>
      </w:r>
      <w:r>
        <w:rPr>
          <w:color w:val="FF0000"/>
        </w:rPr>
        <w:t xml:space="preserve"> </w:t>
      </w:r>
      <w:r>
        <w:rPr>
          <w:sz w:val="28"/>
          <w:szCs w:val="28"/>
        </w:rPr>
        <w:t>Организация психолого-педагогического и методического сопровождения семейного воспитания в условиях взаимодействия детского сада и школ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ложение №7. Фотоколлаж и отзывы коллег об областном семинаре «Преемственность в организации взаимодействия с семьями воспитанников на этапе дошкольного и начального общего образования», проведённом 18 декабря 2014 года на базе МДОУ д/с №6 «Сказка» г. Камешков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8. Требования ФГОС ДО к содержанию и организационным аспектам взаимодействия с родителями.  Требования ФГОС НОО к содержанию и организационным аспектам взаимодействия с родителя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9. Положение о клубе для родителей «Семейная Академия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иложение №10. Положение о портфолио дошкольник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иложение №11. Положение о проектной деятельности учащего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иложение №12. Социологический паспорт образовательных учрежде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иложение №13. Авторские ЭОР (электронные образовательные ресурсы) Лесиной О.М. и Чекашовой Н.И. созданные в рамках участия в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</w:t>
      </w:r>
      <w:hyperlink r:id="rId16">
        <w:r>
          <w:rPr>
            <w:rStyle w:val="InternetLink"/>
            <w:b/>
            <w:color w:val="0086B7"/>
            <w:sz w:val="28"/>
            <w:szCs w:val="28"/>
          </w:rPr>
          <w:t>региональном телекоммуникационном проекте для педагогов ДОУ и ОУ  "Подготовка к внедрению ИКТ в образовательный процесс ДОУ" - "Даёшь ИКТ в детский сад!"</w:t>
        </w:r>
      </w:hyperlink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размещённые для использования в работе педагогами ДОУ и школ области в «Игротеке для дошкольников» </w:t>
      </w:r>
      <w:hyperlink r:id="rId17">
        <w:r>
          <w:rPr>
            <w:rStyle w:val="InternetLink"/>
            <w:sz w:val="28"/>
            <w:szCs w:val="28"/>
          </w:rPr>
          <w:t>http://igradou.blogspot.ru/p/2.html</w:t>
        </w:r>
      </w:hyperlink>
      <w:r>
        <w:rPr>
          <w:sz w:val="28"/>
          <w:szCs w:val="28"/>
        </w:rPr>
        <w:t xml:space="preserve"> </w:t>
      </w:r>
    </w:p>
    <w:sectPr>
      <w:footerReference w:type="default" r:id="rId18"/>
      <w:type w:val="nextPage"/>
      <w:pgSz w:w="11906" w:h="16838"/>
      <w:pgMar w:left="144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Dash041e005f0441005f043d005f043e005f0432005f043d005f043e005f0439005f0020005f0442005f0435005f043a005f0441005f0442005f00202005f005fchar1char1">
    <w:name w:val="dash041e_005f0441_005f043d_005f043e_005f0432_005f043d_005f043e_005f0439_005f0020_005f0442_005f0435_005f043a_005f0441_005f0442_005f00202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S1">
    <w:name w:val="s1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Justify">
    <w:name w:val="justify"/>
    <w:basedOn w:val="Normal"/>
    <w:qFormat/>
    <w:pPr>
      <w:spacing w:before="280" w:after="280"/>
    </w:pPr>
    <w:rPr/>
  </w:style>
  <w:style w:type="paragraph" w:styleId="9">
    <w:name w:val="Обычный (веб)9"/>
    <w:basedOn w:val="Normal"/>
    <w:qFormat/>
    <w:pPr>
      <w:spacing w:before="168" w:after="0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msschool3.ucoz.ru/" TargetMode="External"/><Relationship Id="rId5" Type="http://schemas.openxmlformats.org/officeDocument/2006/relationships/hyperlink" Target="http://dcskazka.ucoz.ru/" TargetMode="External"/><Relationship Id="rId6" Type="http://schemas.openxmlformats.org/officeDocument/2006/relationships/hyperlink" Target="http://www.moluch.ru/conf/ped/archive/147/7304/" TargetMode="External"/><Relationship Id="rId7" Type="http://schemas.openxmlformats.org/officeDocument/2006/relationships/hyperlink" Target="http://oldhobbit.ru/index.php/statii/17-ponyatie-gotovnosti-k-shkol-nomu-obucheniyu-osnovnye-aspekty-shkol-noy-zrelosti" TargetMode="External"/><Relationship Id="rId8" Type="http://schemas.openxmlformats.org/officeDocument/2006/relationships/hyperlink" Target="http://festival.1september.ru/articles/625305/" TargetMode="External"/><Relationship Id="rId9" Type="http://schemas.openxmlformats.org/officeDocument/2006/relationships/hyperlink" Target="http://learningapps.org/" TargetMode="External"/><Relationship Id="rId10" Type="http://schemas.openxmlformats.org/officeDocument/2006/relationships/hyperlink" Target="http://olenyka-72.blogspot.ru/p/blog-page_22.html" TargetMode="External"/><Relationship Id="rId11" Type="http://schemas.openxmlformats.org/officeDocument/2006/relationships/hyperlink" Target="http://chekashova.blogspot.ru/p/blog-page_8470.html" TargetMode="External"/><Relationship Id="rId12" Type="http://schemas.openxmlformats.org/officeDocument/2006/relationships/hyperlink" Target="http://igradou.blogspot.ru/" TargetMode="External"/><Relationship Id="rId13" Type="http://schemas.openxmlformats.org/officeDocument/2006/relationships/hyperlink" Target="http://www.wiki.vladimir.i-edu.ru/index.php?title" TargetMode="External"/><Relationship Id="rId14" Type="http://schemas.openxmlformats.org/officeDocument/2006/relationships/hyperlink" Target="http://www.rg.ru/2013/11/25/doshk-standart-dok.html" TargetMode="External"/><Relationship Id="rId15" Type="http://schemas.openxmlformats.org/officeDocument/2006/relationships/hyperlink" Target="" TargetMode="External"/><Relationship Id="rId16" Type="http://schemas.openxmlformats.org/officeDocument/2006/relationships/hyperlink" Target="http://www.wiki.vladimir.i-edu.ru/index.php?title=&#1058;&#1077;&#1083;&#1077;&#1082;&#1086;&#1084;&#1084;&#1091;&#1085;&#1080;&#1082;&#1072;&#1094;&#1080;&#1086;&#1085;&#1085;&#1099;&#1081;_&#1087;&#1088;&#1086;&#1077;&#1082;&#1090;_&#1076;&#1083;&#1103;_&#1087;&#1077;&#1076;&#1072;&#1075;&#1086;&#1075;&#1086;&#1074;_&#1044;&#1054;&#1059;_&#1044;&#1072;&#1105;&#1096;&#1100;_&#1048;&#1050;&#1058;_&#1074;_&#1076;&#1077;&#1090;&#1089;&#1082;&#1080;&#1081;_&#1089;&#1072;&#1076;!" TargetMode="External"/><Relationship Id="rId17" Type="http://schemas.openxmlformats.org/officeDocument/2006/relationships/hyperlink" Target="http://igradou.blogspot.ru/p/2.html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2:03:00Z</dcterms:created>
  <dc:creator>Фомина Марина</dc:creator>
  <dc:description/>
  <cp:keywords/>
  <dc:language>en-US</dc:language>
  <cp:lastModifiedBy>bsv</cp:lastModifiedBy>
  <cp:lastPrinted>2015-12-02T10:51:00Z</cp:lastPrinted>
  <dcterms:modified xsi:type="dcterms:W3CDTF">2015-12-02T08:04:00Z</dcterms:modified>
  <cp:revision>16</cp:revision>
  <dc:subject/>
  <dc:title/>
</cp:coreProperties>
</file>